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e Su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O Box 1923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lbour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ctoria 3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 April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ould like to withdraw $10,000 from my superannuation fund under the financial hardship provis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ave been homeless for several years and have no way at present to return to a more normal life. My current available income is $210 per week which includes borrowing money from some friends and is not enough to cover the costs of accommodation and fo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 McIlr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O Box 4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bour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3:19:00Z</dcterms:created>
  <dc:creator>Customer</dc:creator>
  <dc:description/>
  <cp:keywords/>
  <dc:language>en-US</dc:language>
  <cp:lastModifiedBy>Customer</cp:lastModifiedBy>
  <cp:lastPrinted>2010-04-28T09:17:00Z</cp:lastPrinted>
  <dcterms:modified xsi:type="dcterms:W3CDTF">2010-04-27T23:19:00Z</dcterms:modified>
  <cp:revision>2</cp:revision>
  <dc:subject/>
  <dc:title>Care Super</dc:title>
</cp:coreProperties>
</file>